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RKUSZ DANYCH LICZBOWYCH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>Temat lekcji: „Struktura zatrudnienia i bezrobocie w Polsce”.</w:t>
      </w:r>
    </w:p>
    <w:p>
      <w:pPr>
        <w:pStyle w:val="Tekstpodstawowy2"/>
        <w:jc w:val="left"/>
        <w:rPr/>
      </w:pPr>
      <w:r>
        <w:rPr>
          <w:b/>
          <w:bCs/>
        </w:rPr>
        <w:t xml:space="preserve">Źródło danych: </w:t>
      </w:r>
      <w:hyperlink r:id="rId2">
        <w:r>
          <w:rPr>
            <w:rStyle w:val="InternetLink"/>
            <w:b/>
            <w:bCs/>
            <w:color w:val="000000"/>
          </w:rPr>
          <w:t>www.stat.gov.pl</w:t>
        </w:r>
      </w:hyperlink>
      <w:r>
        <w:rPr>
          <w:b/>
          <w:bCs/>
        </w:rPr>
        <w:t xml:space="preserve"> - „Mały rocznik statystyczny 2002” – Rynek pracy. 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 xml:space="preserve">(Dane GUS – główny Urząd Statystyczny) 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4325"/>
        <w:gridCol w:w="378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/>
                <w:bCs/>
              </w:rPr>
              <w:t>Zagadnieni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ki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miany aktywności zawodowej ludności Polski w %</w:t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5"/>
              <w:gridCol w:w="1010"/>
              <w:gridCol w:w="1085"/>
              <w:gridCol w:w="1440"/>
            </w:tblGrid>
            <w:tr>
              <w:trPr>
                <w:trHeight w:val="702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95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>2001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gółem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miany wskaźnika zatrudnienia ludności Polski w %</w:t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5"/>
              <w:gridCol w:w="1002"/>
              <w:gridCol w:w="1093"/>
              <w:gridCol w:w="1440"/>
            </w:tblGrid>
            <w:tr>
              <w:trPr>
                <w:trHeight w:val="696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95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>2001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gółem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kstpodstawowy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Ludność akt. Zawodowo wg dział. Gosp. narod. w % na tle innych krajów Europy – 2000r</w:t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3"/>
              <w:gridCol w:w="767"/>
              <w:gridCol w:w="720"/>
              <w:gridCol w:w="720"/>
              <w:gridCol w:w="1437"/>
            </w:tblGrid>
            <w:tr>
              <w:trPr>
                <w:trHeight w:val="520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raj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gółem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lska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kstpodstawowy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Struktura bezrobocia w Polsce wg wieku, płci -  2001r</w:t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-75" w:hanging="0"/>
              <w:jc w:val="left"/>
              <w:rPr/>
            </w:pPr>
            <w:r>
              <w:rPr/>
              <w:t>Zróżnicowanie bezrobocia wg poziomu wykształcenia w %</w:t>
            </w:r>
          </w:p>
          <w:p>
            <w:pPr>
              <w:pStyle w:val="Tekstpodstawowy2"/>
              <w:ind w:right="-75" w:hanging="0"/>
              <w:jc w:val="left"/>
              <w:rPr/>
            </w:pPr>
            <w:r>
              <w:rPr/>
            </w:r>
          </w:p>
          <w:p>
            <w:pPr>
              <w:pStyle w:val="Tekstpodstawowy2"/>
              <w:ind w:right="-75" w:hanging="0"/>
              <w:jc w:val="left"/>
              <w:rPr/>
            </w:pPr>
            <w:r>
              <w:rPr/>
            </w:r>
          </w:p>
          <w:p>
            <w:pPr>
              <w:pStyle w:val="Tekstpodstawowy2"/>
              <w:ind w:right="-75" w:hanging="0"/>
              <w:jc w:val="left"/>
              <w:rPr/>
            </w:pPr>
            <w:r>
              <w:rPr/>
            </w:r>
          </w:p>
          <w:p>
            <w:pPr>
              <w:pStyle w:val="Tekstpodstawowy2"/>
              <w:ind w:right="-75" w:hanging="0"/>
              <w:jc w:val="left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77"/>
              <w:gridCol w:w="721"/>
              <w:gridCol w:w="721"/>
              <w:gridCol w:w="711"/>
              <w:gridCol w:w="1084"/>
            </w:tblGrid>
            <w:tr>
              <w:trPr>
                <w:trHeight w:val="658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kszt.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9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gół.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ższe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średnie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awodowe i podst.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kstpodstawowy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Zróżnicowanie stopy bezrobocia w % dla wojew. w 2001r</w:t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0"/>
              <w:gridCol w:w="1560"/>
              <w:gridCol w:w="1980"/>
            </w:tblGrid>
            <w:tr>
              <w:trPr>
                <w:trHeight w:val="392" w:hRule="atLeast"/>
              </w:trPr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x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in</w:t>
                  </w:r>
                </w:p>
              </w:tc>
            </w:tr>
            <w:tr>
              <w:trPr>
                <w:trHeight w:val="2257" w:hRule="atLeast"/>
              </w:trPr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ojew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kstpodstawowy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Stopa bezrobocia w Polsce w porównaniu z innymi krajami Europy. (%)</w:t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8"/>
              <w:gridCol w:w="1272"/>
              <w:gridCol w:w="1804"/>
            </w:tblGrid>
            <w:tr>
              <w:trPr>
                <w:trHeight w:val="459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raj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95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0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lsk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kstpodstawowy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248" w:firstLine="708"/>
        <w:rPr/>
      </w:pPr>
      <w:r>
        <w:rPr/>
      </w:r>
    </w:p>
    <w:p>
      <w:pPr>
        <w:pStyle w:val="Heading1"/>
        <w:ind w:left="4248" w:firstLine="708"/>
        <w:rPr/>
      </w:pPr>
      <w:r>
        <w:rPr/>
        <w:t>Opracowanie arkusza – Beata Nytko-Wołoszcz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CENARIUSZ LEKCJI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Temat : </w:t>
      </w:r>
      <w:r>
        <w:rPr>
          <w:b w:val="false"/>
          <w:bCs w:val="false"/>
        </w:rPr>
        <w:t>„Struktura zatrudnienia i problem bezrobocia w Polsce.”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Cel lekcji - </w:t>
      </w:r>
      <w:r>
        <w:rPr>
          <w:b w:val="false"/>
          <w:bCs w:val="false"/>
        </w:rPr>
        <w:t>Po tej lekcji uczeń:</w:t>
      </w:r>
    </w:p>
    <w:p>
      <w:pPr>
        <w:pStyle w:val="Heading8"/>
        <w:numPr>
          <w:ilvl w:val="0"/>
          <w:numId w:val="5"/>
        </w:numPr>
        <w:rPr>
          <w:u w:val="single"/>
        </w:rPr>
      </w:pPr>
      <w:r>
        <w:rPr>
          <w:u w:val="single"/>
        </w:rPr>
        <w:t>Wie, pamięta: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color w:val="000000"/>
          <w:sz w:val="28"/>
        </w:rPr>
        <w:t>co to jest struktura zatrudnienia wg działów gospodarki narodowej</w:t>
      </w:r>
    </w:p>
    <w:p>
      <w:pPr>
        <w:pStyle w:val="Normal"/>
        <w:numPr>
          <w:ilvl w:val="1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podstawowe pojęcia dotyczące rynku pracy</w:t>
      </w:r>
    </w:p>
    <w:p>
      <w:pPr>
        <w:pStyle w:val="Normal"/>
        <w:numPr>
          <w:ilvl w:val="1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co to jest bezrobocie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Rozumie:</w:t>
      </w:r>
    </w:p>
    <w:p>
      <w:pPr>
        <w:pStyle w:val="Normal"/>
        <w:numPr>
          <w:ilvl w:val="1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zależność między zatrudnieniem w poszczególnych działach      gospodarki narodowej a problemem bezrobocia</w:t>
      </w:r>
    </w:p>
    <w:p>
      <w:pPr>
        <w:pStyle w:val="Normal"/>
        <w:numPr>
          <w:ilvl w:val="1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zmiany  wskaźników aktywności zawodowej i zatrudnienia i ich przyczyny </w:t>
      </w:r>
    </w:p>
    <w:p>
      <w:pPr>
        <w:pStyle w:val="Normal"/>
        <w:numPr>
          <w:ilvl w:val="1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skutki istnienia bezrobocia w Polsce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Potrafi:</w:t>
      </w:r>
    </w:p>
    <w:p>
      <w:pPr>
        <w:pStyle w:val="Normal"/>
        <w:ind w:left="1410" w:hanging="330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porównać strukturę zatrudnienia w Polsce i porównać ją do innych    krajów Europy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podać zróżnicowanie przestrzenne bezrobocia i jego przyczyny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podać zróżnicowanie bezrobocia względem struktury wieku, płci i wykształcenia 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zróżnicowanie stopy bezrobocia w Polsce w porównaniu z innymi   krajami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Metody : </w:t>
      </w:r>
      <w:r>
        <w:rPr>
          <w:color w:val="000000"/>
          <w:sz w:val="28"/>
        </w:rPr>
        <w:t>metoda poszukująco –aktywizująca i porządkująca dotychczasową wiedzę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Formy pracy : </w:t>
      </w:r>
      <w:r>
        <w:rPr>
          <w:color w:val="000000"/>
          <w:sz w:val="28"/>
        </w:rPr>
        <w:t>praca w grupach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 xml:space="preserve">Środki dydaktyczne : </w:t>
      </w:r>
      <w:r>
        <w:rPr>
          <w:color w:val="000000"/>
          <w:sz w:val="28"/>
        </w:rPr>
        <w:t>podręcznik , mapa administracyjna Polski, atlas Polski, sieć komputerowa, adres internetowy stron GUS -  „Mały Rocznik statystyczny Polski 2002.”</w:t>
      </w:r>
    </w:p>
    <w:p>
      <w:pPr>
        <w:pStyle w:val="Heading5"/>
        <w:tabs>
          <w:tab w:val="clear" w:pos="5055"/>
        </w:tabs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tabs>
          <w:tab w:val="clear" w:pos="5055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5055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5055"/>
        </w:tabs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Opracowanie Beata Nytko-Wołoszczu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tabs>
          <w:tab w:val="clear" w:pos="5055"/>
        </w:tabs>
        <w:rPr>
          <w:b w:val="false"/>
          <w:b w:val="false"/>
          <w:bCs w:val="false"/>
        </w:rPr>
      </w:pPr>
      <w:r>
        <w:rPr/>
        <w:t>PRZEBIEG LEKCJI</w:t>
      </w:r>
    </w:p>
    <w:p>
      <w:pPr>
        <w:pStyle w:val="Heading9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FAZA WSTĘPNA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Część organizacyjna : sprawdzenie obecności, podział na grupy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Podanie tematu lekcyjnego i celu lekcj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FAZA REALIZACJI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Wprowadzenie do tematu zajęć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Przypomnienie pojęć : PKB, sektory gospodarki narodowej, ludność w wieku produkcyjnym, ludność zawodowo czynna i zawodowo bierna, wskaźnik bezrobocia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Rozdanie przygotowanych arkuszy danych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Objaśnienie wykonania polecenia dotyczącego wypełnienia arkuszy na podstawie zdobytych danych zawartych na stronach Internetowych GUS „Rocznika statystycznego Polski 2002” i innych środków dydaktycznych wykorzystywanych na lekcji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FAZA PODSUMOWUJĄC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Przedstawienie wniosków końcowych na podstawie opracowanych materiałów w poszczególnych grupach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Oddanie przez grupy wypełnionych arkuszy do oceny przez nauczyciela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Zadanie domowe : Napisz w jakim sektorze gospodarki narodowej chciałbyś pracować i jakie działania powinieneś podjąć, aby uniknąć problemu bezroboci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                                </w:t>
      </w:r>
      <w:r>
        <w:rPr/>
        <w:t>Opracowanie Beata Nytko-Wołoszczuk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05" w:leader="none"/>
      </w:tabs>
      <w:jc w:val="center"/>
      <w:outlineLvl w:val="2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055" w:leader="none"/>
      </w:tabs>
      <w:jc w:val="center"/>
      <w:outlineLvl w:val="4"/>
    </w:pPr>
    <w:rPr>
      <w:b/>
      <w:b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420" w:leader="none"/>
        <w:tab w:val="left" w:pos="6105" w:leader="none"/>
      </w:tabs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1:30:00Z</dcterms:created>
  <dc:creator>user</dc:creator>
  <dc:description/>
  <dc:language>en-US</dc:language>
  <cp:lastModifiedBy>user</cp:lastModifiedBy>
  <cp:lastPrinted>2003-02-09T19:06:00Z</cp:lastPrinted>
  <dcterms:modified xsi:type="dcterms:W3CDTF">2003-02-09T18:36:00Z</dcterms:modified>
  <cp:revision>5</cp:revision>
  <dc:subject/>
  <dc:title>POSTER</dc:title>
</cp:coreProperties>
</file>